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4205811"/>
            <w:bookmarkStart w:id="1" w:name="__Fieldmark__0_54420581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44205811"/>
            <w:bookmarkStart w:id="3" w:name="__Fieldmark__1_54420581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44205811"/>
            <w:bookmarkStart w:id="7" w:name="__Fieldmark__2_54420581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44205811"/>
            <w:bookmarkStart w:id="9" w:name="__Fieldmark__3_54420581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44205811"/>
            <w:bookmarkStart w:id="11" w:name="__Fieldmark__4_54420581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44205811"/>
            <w:bookmarkStart w:id="13" w:name="__Fieldmark__5_54420581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44205811"/>
            <w:bookmarkStart w:id="15" w:name="__Fieldmark__6_54420581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44205811"/>
            <w:bookmarkStart w:id="17" w:name="__Fieldmark__7_54420581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44205811"/>
            <w:bookmarkStart w:id="19" w:name="__Fieldmark__8_54420581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44205811"/>
            <w:bookmarkStart w:id="21" w:name="__Fieldmark__9_54420581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44205811"/>
            <w:bookmarkStart w:id="23" w:name="__Fieldmark__10_54420581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44205811"/>
            <w:bookmarkStart w:id="25" w:name="__Fieldmark__11_544205811"/>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44205811"/>
            <w:bookmarkStart w:id="27" w:name="__Fieldmark__12_54420581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44205811"/>
            <w:bookmarkStart w:id="29" w:name="__Fieldmark__13_54420581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44205811"/>
            <w:bookmarkStart w:id="31" w:name="__Fieldmark__14_54420581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44205811"/>
            <w:bookmarkStart w:id="33" w:name="__Fieldmark__15_544205811"/>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44205811"/>
            <w:bookmarkStart w:id="35" w:name="__Fieldmark__16_54420581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44205811"/>
            <w:bookmarkStart w:id="37" w:name="__Fieldmark__17_544205811"/>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44205811"/>
            <w:bookmarkStart w:id="39" w:name="__Fieldmark__18_54420581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44205811"/>
            <w:bookmarkStart w:id="41" w:name="__Fieldmark__19_54420581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44205811"/>
            <w:bookmarkStart w:id="43" w:name="__Fieldmark__20_54420581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44205811"/>
            <w:bookmarkStart w:id="45" w:name="__Fieldmark__21_54420581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44205811"/>
            <w:bookmarkStart w:id="47" w:name="__Fieldmark__22_54420581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44205811"/>
            <w:bookmarkStart w:id="49" w:name="__Fieldmark__23_544205811"/>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44205811"/>
            <w:bookmarkStart w:id="51" w:name="__Fieldmark__24_54420581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44205811"/>
            <w:bookmarkStart w:id="53" w:name="__Fieldmark__25_54420581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44205811"/>
            <w:bookmarkStart w:id="55" w:name="__Fieldmark__26_54420581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44205811"/>
            <w:bookmarkStart w:id="57" w:name="__Fieldmark__27_544205811"/>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44205811"/>
            <w:bookmarkStart w:id="59" w:name="__Fieldmark__28_544205811"/>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44205811"/>
            <w:bookmarkStart w:id="61" w:name="__Fieldmark__29_54420581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44205811"/>
            <w:bookmarkStart w:id="63" w:name="__Fieldmark__30_544205811"/>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